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6/08/2022 al 09/09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06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08-26T09:06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